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IGENCES GENERALES TOUS CORPS D’ETAT :</w:t>
      </w:r>
    </w:p>
    <w:tbl>
      <w:tblPr>
        <w:tblW w:w="13836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0"/>
        <w:gridCol w:w="1708"/>
        <w:gridCol w:w="8907"/>
        <w:gridCol w:w="709"/>
        <w:gridCol w:w="747"/>
        <w:gridCol w:w="668"/>
        <w:gridCol w:w="717"/>
      </w:tblGrid>
      <w:tr>
        <w:trPr>
          <w:trHeight w:val="192" w:hRule="atLeast"/>
        </w:trPr>
        <w:tc>
          <w:tcPr>
            <w:tcW w:w="3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°</w:t>
            </w:r>
          </w:p>
        </w:tc>
        <w:tc>
          <w:tcPr>
            <w:tcW w:w="1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éments</w:t>
            </w:r>
          </w:p>
        </w:tc>
        <w:tc>
          <w:tcPr>
            <w:tcW w:w="89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ntenu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P</w:t>
            </w:r>
          </w:p>
        </w:tc>
        <w:tc>
          <w:tcPr>
            <w:tcW w:w="74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CE</w:t>
            </w:r>
          </w:p>
        </w:tc>
        <w:tc>
          <w:tcPr>
            <w:tcW w:w="6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XE</w:t>
            </w:r>
          </w:p>
        </w:tc>
        <w:tc>
          <w:tcPr>
            <w:tcW w:w="7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E</w:t>
            </w:r>
          </w:p>
        </w:tc>
      </w:tr>
      <w:tr>
        <w:trPr>
          <w:trHeight w:val="1285" w:hRule="atLeast"/>
        </w:trPr>
        <w:tc>
          <w:tcPr>
            <w:tcW w:w="3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ésentation </w:t>
            </w:r>
          </w:p>
        </w:tc>
        <w:tc>
          <w:tcPr>
            <w:tcW w:w="89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 sommaire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ppel des données : Textes et normes applicables à l’opération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assement ERP des bâtiments concernés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assement des activités des bâtiments selon les niveaux de criticité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4" w:leader="none"/>
              </w:tabs>
              <w:spacing w:before="0" w:after="200"/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hier des charges fonctionnel  (Une note décrivant les installations réalisées avec leurs caractéristiques techniques).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6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1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1255" w:hRule="atLeast"/>
        </w:trPr>
        <w:tc>
          <w:tcPr>
            <w:tcW w:w="3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alyses fonctionnelles</w:t>
            </w:r>
          </w:p>
        </w:tc>
        <w:tc>
          <w:tcPr>
            <w:tcW w:w="89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es analyses fonctionnelles des installations commandées par automatisme, incluant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u minimum les chapitres suivants 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ésentation du fonctionnement des systèmes, schéma de princip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incipe de régulation, autorisation de marche, fonction protection, fonction régulation, gestion des consigne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ype de commande, et type de surveillance du systèm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4" w:leader="none"/>
              </w:tabs>
              <w:spacing w:before="0" w:after="200"/>
              <w:ind w:left="249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iste des points de régulations, alarmes et défauts 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1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2452" w:hRule="atLeast"/>
        </w:trPr>
        <w:tc>
          <w:tcPr>
            <w:tcW w:w="3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ches matériels</w:t>
            </w:r>
          </w:p>
        </w:tc>
        <w:tc>
          <w:tcPr>
            <w:tcW w:w="89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left="240" w:hanging="24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que matériel fera l’objet d’une fiche de sélection qui comprendra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coordonnées du fournisseu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 codification du matériel avec le projet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rappels de la prescription du cahier des charge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rappels des résultats des calcul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e fiche de sélection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4" w:leader="none"/>
              </w:tabs>
              <w:ind w:left="240" w:hanging="249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 documentation propre au matériel avec le cas échéant :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  les courbes et points de fonctionnement attendus, 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’ensemble des options sélectionnées,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es caractéristiques d’encombrements,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es différents PV (matériaux, montages..)</w:t>
            </w:r>
          </w:p>
          <w:p>
            <w:pPr>
              <w:pStyle w:val="Normal"/>
              <w:ind w:left="983"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  les éléments de maintenance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1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3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ation</w:t>
            </w:r>
          </w:p>
        </w:tc>
        <w:tc>
          <w:tcPr>
            <w:tcW w:w="89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e </w:t>
            </w:r>
            <w:r>
              <w:rPr>
                <w:rFonts w:cs="Calibri" w:ascii="Calibri" w:hAnsi="Calibri"/>
                <w:sz w:val="16"/>
                <w:szCs w:val="16"/>
              </w:rPr>
              <w:t>programm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de la formation prévue pour le personnel de maintenance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1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384" w:hRule="atLeast"/>
        </w:trPr>
        <w:tc>
          <w:tcPr>
            <w:tcW w:w="3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intenance</w:t>
            </w:r>
          </w:p>
        </w:tc>
        <w:tc>
          <w:tcPr>
            <w:tcW w:w="89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an de maintenance détaillé par gamme et par installation / équipement, complété de la nomenclature et des références des pièces détachée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1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384" w:hRule="atLeast"/>
        </w:trPr>
        <w:tc>
          <w:tcPr>
            <w:tcW w:w="3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rammes automates</w:t>
            </w:r>
          </w:p>
        </w:tc>
        <w:tc>
          <w:tcPr>
            <w:tcW w:w="89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pie de sauvegarde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>
          <w:trHeight w:val="177" w:hRule="atLeast"/>
        </w:trPr>
        <w:tc>
          <w:tcPr>
            <w:tcW w:w="3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éserves</w:t>
            </w:r>
          </w:p>
        </w:tc>
        <w:tc>
          <w:tcPr>
            <w:tcW w:w="89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pports d'intervention de levée des réserve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GENCES COURANTS FAIBLES :</w:t>
      </w:r>
    </w:p>
    <w:tbl>
      <w:tblPr>
        <w:tblW w:w="13890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7"/>
        <w:gridCol w:w="1701"/>
        <w:gridCol w:w="8737"/>
        <w:gridCol w:w="709"/>
        <w:gridCol w:w="709"/>
        <w:gridCol w:w="708"/>
        <w:gridCol w:w="769"/>
      </w:tblGrid>
      <w:tr>
        <w:trPr>
          <w:tblHeader w:val="true"/>
        </w:trPr>
        <w:tc>
          <w:tcPr>
            <w:tcW w:w="5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°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éments</w:t>
            </w:r>
          </w:p>
        </w:tc>
        <w:tc>
          <w:tcPr>
            <w:tcW w:w="8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ntenu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P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CE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XE</w:t>
            </w:r>
          </w:p>
        </w:tc>
        <w:tc>
          <w:tcPr>
            <w:tcW w:w="7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E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uantitatif VDI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timation du nombre de prises RJ45 supprimées ou ajoutées dans le projet.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CB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CB de rattachement. Place et répartition dans les baies. Disponibilité sur les switchs 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CT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 autocad ou pdf pour étude de couverture DECT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déo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pression de besoin SPSG et utilisateurs ; LCB de rattachement ; répartition dans les baies.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rôle d'accès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pression de besoin SPSG et utilisateurs ; LCB de rattachement ; répartition dans les baies ; liste des visiophones et récepteur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ntitatif VDI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mbre plus précis de prises RJ45 supprimées ou ajoutées dans le projet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déo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pression détaillée de besoin SPSG et utilisateurs ; réservation sur plan des bandeaux de prises dans LCB ; Switchs à utiliser ou à commander ; positionnement des câbles.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rôle d'accès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pression détaillée de besoin SPSG et utilisateurs ; réservation sur plan des bandeaux de prises dans LCB ; Switchs à utiliser ou à commander ; positionnement des UTL ; tableau des portes ; prise en compte des exigences et équipements spécifiques prescrits par la filière ; étude détaillée ; liste des visiophones et récepteur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CB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éservation sur plan des bandeaux de prises dans les LCB. Switchs à utiliser ou à commander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ntitatif VDI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chier VDI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déo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tudes EXE ; recettes en présence du SPSG ou des utilisateur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éléphonie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ypes et nombre de téléphones à commander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 d'implantations (bornes DECT, caméras (sécurité/ambiance), contrôle d'accès, bornes wifi…) et de cheminements avec références GMAO, selon charte HCL (calque 050), et avec indication des numéros des FO et des rocades cuivre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ches techniques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f. § fiches matériels toutes filières. Détail à fournir pour VDI, câbles, FO, rocades, appels malades, horloges, contrôle d'accès, verrous DAS, vidéo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fiches doivent préciser le respect des normes demandées.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DI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ettes VDI + Certification 25 ans (si supérieur à 30 prises). Pour les rocades cuivre : continuité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déo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tudes et plans BVMS à jour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rôle d'accès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tudes à jour ; PV des recettes ; certificats d'associativité (portes serrures)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 d'implantations (bornes DECT, caméras (sécurité/ambiance), contrôle d'accès, bornes wifi…) et de cheminements avec références GMAO, selon charte HCL (calque 050), et avec indication des numéros des FO et des rocades cuivre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GENCES COURANTS FAIBLES - GTC :</w:t>
      </w:r>
    </w:p>
    <w:p>
      <w:pPr>
        <w:pStyle w:val="Normal"/>
        <w:rPr/>
      </w:pPr>
      <w:r>
        <w:rPr/>
      </w:r>
    </w:p>
    <w:tbl>
      <w:tblPr>
        <w:tblW w:w="13830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7"/>
        <w:gridCol w:w="1701"/>
        <w:gridCol w:w="8737"/>
        <w:gridCol w:w="709"/>
        <w:gridCol w:w="709"/>
        <w:gridCol w:w="708"/>
        <w:gridCol w:w="709"/>
      </w:tblGrid>
      <w:tr>
        <w:trPr/>
        <w:tc>
          <w:tcPr>
            <w:tcW w:w="5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°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éments</w:t>
            </w:r>
          </w:p>
        </w:tc>
        <w:tc>
          <w:tcPr>
            <w:tcW w:w="87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ntenu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P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CE</w:t>
            </w:r>
          </w:p>
        </w:tc>
        <w:tc>
          <w:tcPr>
            <w:tcW w:w="7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XE</w:t>
            </w:r>
          </w:p>
        </w:tc>
        <w:tc>
          <w:tcPr>
            <w:tcW w:w="7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E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chitecture GTC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éma de l'architecture GTC détaillant l'ensemble du périmètre des régulations à la supervision, avec précision sur les protocoles proposés et la liste du matériel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ints GTC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ste des point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ns de cheminement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e à jour ou création des plans de cheminement des bus de communication depuis les automates jusqu'aux régulateurs terminau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émas électriques armoires/coffrets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émas et plans de câblage des installations concernées au format dwg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ches techniques matériel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f. § toutes filières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ssier technique de mise en service</w:t>
            </w:r>
          </w:p>
        </w:tc>
        <w:tc>
          <w:tcPr>
            <w:tcW w:w="87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ssier regroupant 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240" w:hanging="240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réglages initiaux portés sur une fiche de mise en service par équipement (points de consigne, valeurs des temporisations, valeurs de réglage des PID, …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240" w:hanging="240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codes d’accès aux installations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240" w:hanging="240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tables d’échanges des automat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240" w:hanging="240"/>
              <w:jc w:val="both"/>
              <w:textAlignment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es licences des logiciels et ses clefs de développement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l-NL"/>
      </w:rPr>
      <w:t>HCL-DAT-DME</w:t>
      <w:tab/>
      <w:tab/>
      <w:tab/>
      <w:tab/>
      <w:tab/>
      <w:tab/>
      <w:tab/>
      <w:t>MAJ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01"/>
    </w:tblGrid>
    <w:tr>
      <w:trPr/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  <w:sz w:val="24"/>
            </w:rPr>
            <w:t xml:space="preserve">EXIGENCES MINIMALES OPERATIONS COURANTS FAIBLE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52:00Z</dcterms:created>
  <dc:creator>fabregama</dc:creator>
  <dc:description/>
  <cp:keywords/>
  <dc:language>en-US</dc:language>
  <cp:lastModifiedBy>LAMIC, Marie</cp:lastModifiedBy>
  <cp:lastPrinted>2011-04-11T15:14:00Z</cp:lastPrinted>
  <dcterms:modified xsi:type="dcterms:W3CDTF">2024-07-16T14:52:00Z</dcterms:modified>
  <cp:revision>2</cp:revision>
  <dc:subject/>
  <dc:title>Exigences minimales HCL</dc:title>
</cp:coreProperties>
</file>